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Name:____________________________ Class: ________  Date: 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United States Map Activity #4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me the three major bodies of water that border the United States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How many states border Canada? 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</w:rPr>
        <w:t>Name them: 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How many states border Mexico? 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</w:rPr>
        <w:t>Name them: 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hich state has the smallest land area? 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Ohio River forms part of the boundary of how many states? 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</w:rPr>
        <w:t>Name them: 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How many states do NOT share a border with another state?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</w:rPr>
        <w:t>Name them: 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</w:rPr>
        <w:t>Which is the largest of the Great Lakes? 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34340</wp:posOffset>
          </wp:positionH>
          <wp:positionV relativeFrom="paragraph">
            <wp:posOffset>-114300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9:43:00Z</dcterms:created>
  <dc:creator>David Lewis</dc:creator>
  <dc:description/>
  <cp:keywords/>
  <dc:language>en-US</dc:language>
  <cp:lastModifiedBy>David Lewis</cp:lastModifiedBy>
  <cp:lastPrinted>2014-02-07T14:58:00Z</cp:lastPrinted>
  <dcterms:modified xsi:type="dcterms:W3CDTF">2014-03-16T19:43:00Z</dcterms:modified>
  <cp:revision>2</cp:revision>
  <dc:subject/>
  <dc:title>Canada Map Activity #2</dc:title>
</cp:coreProperties>
</file>